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Great Divergence: China, Europe, and the Making of the Modern World Economy by Kenneth Pomeranz</w:t>
      </w:r>
    </w:p>
    <w:p>
      <w:pPr>
        <w:pStyle w:val="Normal"/>
        <w:rPr/>
      </w:pPr>
      <w:r>
        <w:rPr/>
      </w:r>
    </w:p>
    <w:p>
      <w:pPr>
        <w:pStyle w:val="Normal"/>
        <w:spacing w:lineRule="auto" w:line="480"/>
        <w:ind w:firstLine="720"/>
        <w:rPr/>
      </w:pPr>
      <w:r>
        <w:rPr/>
        <w:t xml:space="preserve">Kenneth Pomeranz’s </w:t>
      </w:r>
      <w:r>
        <w:rPr>
          <w:i/>
        </w:rPr>
        <w:t xml:space="preserve">The Great Divergence </w:t>
      </w:r>
      <w:r>
        <w:rPr/>
        <w:t xml:space="preserve">attempts to explain why the Industrial Revolution occurred in northwestern Europe (a geographic term in this book) and not China by comparing their economic developments before 1800. Attempting to correct the misconception that China was in the midst of a Malthusian crisis (food, shelter, clothing, etc.), Pomeranz makes the case that China and England were essentially equal with respect to economic and industrial conditions before 1800. However, in this far-reaching study, Pomeranz focuses on numerous variables when arguing his thesis, including fertility rates, wages, economic systems, cultural tendencies, and the Atlantic trade. His chief arguments are that non-Europeans and access to overseas resources (in particular coal) were exploited to the benefit of European development, and Spain’s (Europe’s) discovery, and not China, of the New World opened the door to unprecedented economic resources for Europe that boosted their economy, resources that China would not have access to. These are not the sole reasons for European economic development, but can be considered the primary reasons, while the vital role of internally driven European growth is seen as a secondary reason. The historical benefit of </w:t>
      </w:r>
      <w:r>
        <w:rPr>
          <w:i/>
        </w:rPr>
        <w:t xml:space="preserve">The Great Divergence </w:t>
      </w:r>
      <w:r>
        <w:rPr/>
        <w:t xml:space="preserve">is found in Pomeranz’s comparative analysis of how and why this great divergence occurred when the economic processes in east Asia and Europe were similar until almost 1800. </w:t>
      </w:r>
    </w:p>
    <w:p>
      <w:pPr>
        <w:pStyle w:val="Normal"/>
        <w:spacing w:lineRule="auto" w:line="480"/>
        <w:rPr/>
      </w:pPr>
      <w:r>
        <w:rPr/>
        <w:tab/>
        <w:t xml:space="preserve">In the first part of his book, Pomeranz focuses his comparative analysis on the core regions of England and the Yangzi River Delta. These two regions, while not totally equal, were similar in size and development. Pomeranz argues “the most developed parts of western Europe seem to have shared crucial economic features – commercialization, commodification of goods, land, and labor, market-driven growth . . . with other densely populated core areas in Eurasia (107). These patterns of development were not leading naturally to an industrial breakthrough, according to Pomeranz. With this foundation, Pomeranz sets out to answer the question of, why Europe, and not China? There is not one simple answer, but a combination of factors, such as the readily available coal deposits in Britain, the more aggressive European trading tactics, and the British colonization of the Americas. The colonized Americas were more valuable with respect to resources because disease had wiped out the native populations. In short, the accidental discovery of the New World and European economic policy are two of the main causes of this great economic divergence. Pomeranz makes sure to point out that both Britain and China were roughly equal in consumption of luxury goods, attempting to prove that Britain did not have a distinct advantage at the point of divergence. He goes as far as to call western Europe a “fortunate freak” in the context of their economic development as “unexpected and significant discontinuities in the late eighteenth and especially nineteenth centuries enabled it to break through the fundamental constraints of energy use and resource availability that had previously limited everyone’s horizon” (177). A pivotal part of this development was the combination of a steady demand for the slave trade (due to a high mortality rate) and the plantations that required food imports and clothing imports, which benefited the British textile industry. In the latter portion of his book, Pomeranz takes a more detailed look at the shared ecological constraints of each region and how differing long-term core-periphery relations could shift the significance of “proto-industrialization” to various core regions in Eurasia. He concludes his study by arguing the world’s first “modern” core and its first “modern” periphery were created in tandem. </w:t>
      </w:r>
    </w:p>
    <w:p>
      <w:pPr>
        <w:pStyle w:val="Normal"/>
        <w:spacing w:lineRule="auto" w:line="480"/>
        <w:ind w:firstLine="720"/>
        <w:rPr/>
      </w:pPr>
      <w:r>
        <w:rPr/>
        <w:t xml:space="preserve">Pomeranz’s work is an interesting study for historiographical purposes. </w:t>
      </w:r>
      <w:r>
        <w:rPr>
          <w:i/>
        </w:rPr>
        <w:t xml:space="preserve">The Great Divergence </w:t>
      </w:r>
      <w:r>
        <w:rPr/>
        <w:t xml:space="preserve">can be considered both a comparative history and a global history. Pomeranz does succeed in helping to clarify unique characteristics of specific societies, as well as expose general patterns among multiple (Chinese, British) societies. There is considerable evidence and analysis on fertility rates and access to raw markets, as well as the Atlantic trade and the role it had in relieving the strain on European land and energy. Caroline Hoefferle describes comparative histories as comparing “two or more societies as they changed over time to determine the cause and meaning of these changes and draw more historical conclusions from their comparisons” (254). It seems clear Pomeranz has done this by debunking several myths about the northwestern European economic takeoff and the lack of a Chinese economic explosion. In particular, one of his goals is to disprove that Europe, western Europe, or even just England, had within its borders some unique homegrown ingredient of industrial success (xiv). More than just a comparative history though, Pomeranz spends a fair amount of time on regions outside of Europe and east Asia, qualifying this as a truly global historical study. Pomeranz even argues in his introduction that the “comparative and integrative approaches modify each other” (xiv). It is the resemblances between western Europe and other areas that give Pomeranz causation to turn from a strictly comparative approach to one that also looks at global conjunctures. Due to the somewhat recent publishing date of </w:t>
      </w:r>
      <w:r>
        <w:rPr>
          <w:i/>
        </w:rPr>
        <w:t>The Great Divergence</w:t>
      </w:r>
      <w:r>
        <w:rPr/>
        <w:t xml:space="preserve">, it is difficult to know the future legacy of this book. While there have been positive reviews thus far and Pomeranz demonstrates the ability to go beyond national borders and create regional and global historical analyses, Pomeranz’s approach to the book leaves the door open to some controversy because of the heavy reliance on secondary sources, not primary sources. That being said, he is recognized as a reliable economic historian for this book and a 2006 study he wrote with Steven Topik, </w:t>
      </w:r>
      <w:r>
        <w:rPr>
          <w:i/>
        </w:rPr>
        <w:t>The World that Trade Created</w:t>
      </w:r>
      <w:r>
        <w:rPr/>
        <w:t xml:space="preserve">. That book, like several others that can be considered global histories, sought to answer the persistent question of how the West came to be the most powerful and wealthy region in the world (Hoefferle, 257). In </w:t>
      </w:r>
      <w:r>
        <w:rPr>
          <w:i/>
        </w:rPr>
        <w:t>The World that Trade Created</w:t>
      </w:r>
      <w:r>
        <w:rPr/>
        <w:t xml:space="preserve">, Pomeranz and Topik proved that the global integration of markets and indeed globalization itself is nothing new (Ibid). That book has thematic similarities to </w:t>
      </w:r>
      <w:r>
        <w:rPr>
          <w:i/>
        </w:rPr>
        <w:t xml:space="preserve">The Great Divergence </w:t>
      </w:r>
      <w:r>
        <w:rPr/>
        <w:t xml:space="preserve">in that they both traced a variety of economic phenomenon across the globe to help explain economic inequalities. In the case of </w:t>
      </w:r>
      <w:r>
        <w:rPr>
          <w:i/>
        </w:rPr>
        <w:t xml:space="preserve">The Great Divergence, </w:t>
      </w:r>
      <w:r>
        <w:rPr/>
        <w:t xml:space="preserve">Pomeranz rejected a Eurocentric explanation about why there was a post-1800 economic divergence between Britain and China. This book, albeit a bit difficult to read at times for those who do not specialize in economic history, can help historians and others to understand just how this great divergence occurred. </w:t>
      </w:r>
    </w:p>
    <w:p>
      <w:pPr>
        <w:pStyle w:val="Normal"/>
        <w:ind w:firstLine="720"/>
        <w:rPr/>
      </w:pPr>
      <w:r>
        <w:rPr/>
      </w:r>
    </w:p>
    <w:p>
      <w:pPr>
        <w:pStyle w:val="Normal"/>
        <w:ind w:firstLine="72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556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5pt;height:13.8pt;mso-wrap-distance-left:0pt;mso-wrap-distance-right:0pt;mso-wrap-distance-top:0pt;mso-wrap-distance-bottom:0pt;margin-top:0.05pt;mso-position-vertical-relative:text;margin-left:42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6T16:48:00Z</dcterms:created>
  <dc:creator>Mark Scacewater</dc:creator>
  <dc:description/>
  <cp:keywords/>
  <dc:language>en-US</dc:language>
  <cp:lastModifiedBy>Mark Scacewater</cp:lastModifiedBy>
  <dcterms:modified xsi:type="dcterms:W3CDTF">2012-05-07T04:57:00Z</dcterms:modified>
  <cp:revision>64</cp:revision>
  <dc:subject/>
  <dc:title/>
</cp:coreProperties>
</file>